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1.09.2014                                                          № 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.Размахн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36 от 27 декабря 2013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татья  5. Приложение № 6 изложить в новой редакции. </w:t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я  6. Приложение № 7, 8 изложить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 вступает  в  силу  со  дня его  обнар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     Ю.Т.Даци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   №  6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   Решению    Совета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 «О внесении изменений в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ешение № 36 от 27 декабря 2013г. «О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юджете сельского поселения «Размахнинс-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ое» на 2014 год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ъемы    налоговых и неналоговых  доходов  и  межбюджетных  трансфертов, получаемых из  других  бюджетов   бюджетной  системы   Российской   Федерации  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в  2013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736"/>
        <w:gridCol w:w="3501"/>
        <w:gridCol w:w="2167"/>
      </w:tblGrid>
      <w:tr>
        <w:trPr>
          <w:trHeight w:val="7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 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доход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тысяч  рублей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143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1001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65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 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2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8,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1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по ставкам пп1 п 1 ст 394 НК Р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8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2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о ставкам пп 2 п 1 ст 394 НК Р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105013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</w:t>
            </w:r>
          </w:p>
          <w:p>
            <w:pPr>
              <w:pStyle w:val="Normal"/>
              <w:rPr/>
            </w:pPr>
            <w:r>
              <w:rPr/>
              <w:t>участки, государственная  собс-</w:t>
            </w:r>
          </w:p>
          <w:p>
            <w:pPr>
              <w:pStyle w:val="Normal"/>
              <w:rPr/>
            </w:pPr>
            <w:r>
              <w:rPr/>
              <w:t>твенность  на  которые не  раз-</w:t>
            </w:r>
          </w:p>
          <w:p>
            <w:pPr>
              <w:pStyle w:val="Normal"/>
              <w:rPr/>
            </w:pPr>
            <w:r>
              <w:rPr/>
              <w:t>граничена  и которые располо-</w:t>
            </w:r>
          </w:p>
          <w:p>
            <w:pPr>
              <w:pStyle w:val="Normal"/>
              <w:rPr/>
            </w:pPr>
            <w:r>
              <w:rPr/>
              <w:t xml:space="preserve">жены  в границах  поселений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90,0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105025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 арендной платы, а также средства от продажи права на  заключение договоров аренды за земли, находящиеся в собственности поселений (за исключением земельных  участ</w:t>
            </w:r>
          </w:p>
          <w:p>
            <w:pPr>
              <w:pStyle w:val="Normal"/>
              <w:rPr/>
            </w:pPr>
            <w:r>
              <w:rPr/>
              <w:t>ков муниципальных  унитар-</w:t>
            </w:r>
          </w:p>
          <w:p>
            <w:pPr>
              <w:pStyle w:val="Normal"/>
              <w:rPr/>
            </w:pPr>
            <w:r>
              <w:rPr/>
              <w:t>ных предприятий, в том числе казенны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282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70505010000018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4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080402001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 за совершение нотариальных действ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7159,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1001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25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1003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сбалансирован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4969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2999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1,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4012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передаваемые бюджетам поселений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3015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осуществлению первичного воинского уч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77,7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30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  «Размахнинское»                             Ю.Т.Дацие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36 от 27декабря 2013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4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14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41"/>
        <w:gridCol w:w="47"/>
        <w:gridCol w:w="835"/>
        <w:gridCol w:w="6"/>
        <w:gridCol w:w="968"/>
        <w:gridCol w:w="18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к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.власти  и  местного  самоуправления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6,2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18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3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3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услу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2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7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  <w:p>
            <w:pPr>
              <w:pStyle w:val="Normal"/>
              <w:rPr/>
            </w:pPr>
            <w:r>
              <w:rPr/>
              <w:t>9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ным учреждениям на финансовое обеспечение государственного задания на оказание государ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х услуг (выполнение работ)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   № 8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   Решению    «О  внесении изменений  в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бюджет сельского поселения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«Размахнинское» на 2014 год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Расходы   бюджета   сельского    поселения     «Размахнинское»   по   расходам по    ведомственной    классификации   расходов    Российской    Федерации на 2014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839"/>
        <w:gridCol w:w="784"/>
        <w:gridCol w:w="567"/>
        <w:gridCol w:w="870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2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5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власти  и   местного  самоуп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9,9             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ередаваемые муници пальному район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6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в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автомобильных дор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ы  и услуги  для государс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работы  и услуги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 и услуги 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2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7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 государ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услуг (выполнение рабо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деятельности под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  учреждений (библиотек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</w:tr>
      <w:tr>
        <w:trPr>
          <w:trHeight w:val="95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 учреждени-ям на финансовое обеспечение 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ого  задания на ока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услуг (выполнение рабо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 поселения  «Размахнинское»                             Ю.Т.Дац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1:03:00Z</dcterms:created>
  <dc:creator>7</dc:creator>
  <dc:description/>
  <cp:keywords/>
  <dc:language>en-US</dc:language>
  <cp:lastModifiedBy>Администратор</cp:lastModifiedBy>
  <cp:lastPrinted>2014-09-10T21:24:00Z</cp:lastPrinted>
  <dcterms:modified xsi:type="dcterms:W3CDTF">2014-09-16T04:08:00Z</dcterms:modified>
  <cp:revision>3</cp:revision>
  <dc:subject/>
  <dc:title>СОВЕТ СЕЛЬСКОГО  ПОСЕЛЕНИЯ  «РАЗМАХНИНСКОЕ»</dc:title>
</cp:coreProperties>
</file>